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 Богомягковское»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8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22.03.2011                                                                                                 №11 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запасов материально-технических,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х, медицинских и иных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для обеспечения мероприятий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запасов для первоочередного обеспечения населения в военное время, а также для оснащения нештатных АСФ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 и в соответствии с требованиями Постановления Правительства Российской Федерации от 27.04.2000 года № 379 «О накоплении, хранении и использовании в целях гражданской обороны  материально-технических, продовольственных, медицинских и иных средств»,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номенклатуру и объемы запасов материально-технических средств в целях гражданской обороны в муниципальном образовании сельское поселение «Богомягковское» (Приложение № 1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уководителям объектов экономики в соответствии с приложением № 1 определить номенклатуру и объем запасов, исходя из потребностей в военное время,  для обеспечения населения и нештатных АСФ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 Главе администрации сельского поселения (уполномоченному на решение задач ГО и ЧС, и пожарной безопасности) оказать методическую помощь по определению номенклатуры и объемов запасов в организациях поселения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довести до руководителей предприятий и организаци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настоящим постановлением оставляю за собо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                                                        А.С.Варфоломее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4819" w:hanging="0"/>
        <w:jc w:val="center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"/>
        <w:ind w:right="4819" w:hanging="0"/>
        <w:jc w:val="center"/>
        <w:rPr>
          <w:sz w:val="24"/>
        </w:rPr>
      </w:pPr>
      <w:r>
        <w:rPr>
          <w:sz w:val="24"/>
        </w:rPr>
        <w:t xml:space="preserve">к постановлению администрации муниципального образования сельское поселение </w:t>
      </w:r>
    </w:p>
    <w:p>
      <w:pPr>
        <w:pStyle w:val="TextBody"/>
        <w:ind w:right="4819" w:hanging="0"/>
        <w:jc w:val="center"/>
        <w:rPr>
          <w:sz w:val="24"/>
        </w:rPr>
      </w:pPr>
      <w:r>
        <w:rPr>
          <w:sz w:val="24"/>
        </w:rPr>
        <w:t>« Богомягковское»</w:t>
      </w:r>
    </w:p>
    <w:p>
      <w:pPr>
        <w:pStyle w:val="TextBody"/>
        <w:ind w:right="4819" w:hanging="0"/>
        <w:jc w:val="center"/>
        <w:rPr>
          <w:sz w:val="24"/>
        </w:rPr>
      </w:pPr>
      <w:r>
        <w:rPr>
          <w:sz w:val="24"/>
        </w:rPr>
        <w:t>от 22.03.2011 № 11</w:t>
      </w:r>
    </w:p>
    <w:p>
      <w:pPr>
        <w:pStyle w:val="TextBody"/>
        <w:jc w:val="right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0"/>
        <w:jc w:val="right"/>
        <w:rPr/>
      </w:pPr>
      <w:r>
        <w:rPr/>
        <w:t> 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Номенклатура и объемы запасов материально-технических средств в целях гражданской обороны</w:t>
      </w:r>
    </w:p>
    <w:p>
      <w:pPr>
        <w:pStyle w:val="TextBody"/>
        <w:jc w:val="right"/>
        <w:rPr/>
      </w:pPr>
      <w:r>
        <w:rPr/>
        <w:t> </w:t>
      </w:r>
    </w:p>
    <w:tbl>
      <w:tblPr>
        <w:tblW w:w="12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1424"/>
        <w:gridCol w:w="1061"/>
        <w:gridCol w:w="1544"/>
        <w:gridCol w:w="1224"/>
        <w:gridCol w:w="2455"/>
        <w:gridCol w:w="1760"/>
      </w:tblGrid>
      <w:tr>
        <w:trPr/>
        <w:tc>
          <w:tcPr>
            <w:tcW w:w="2885" w:type="dxa"/>
            <w:vMerge w:val="restart"/>
            <w:tcBorders/>
            <w:vAlign w:val="center"/>
          </w:tcPr>
          <w:p>
            <w:pPr>
              <w:pStyle w:val="Style15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нклатура запасов материальных средств для нужд гражданской обороны</w:t>
            </w:r>
          </w:p>
        </w:tc>
        <w:tc>
          <w:tcPr>
            <w:tcW w:w="1424" w:type="dxa"/>
            <w:vMerge w:val="restart"/>
            <w:tcBorders/>
            <w:vAlign w:val="center"/>
          </w:tcPr>
          <w:p>
            <w:pPr>
              <w:pStyle w:val="Style15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Style15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запасов</w:t>
            </w:r>
          </w:p>
        </w:tc>
        <w:tc>
          <w:tcPr>
            <w:tcW w:w="6983" w:type="dxa"/>
            <w:gridSpan w:val="4"/>
            <w:tcBorders/>
            <w:vAlign w:val="center"/>
          </w:tcPr>
          <w:p>
            <w:pPr>
              <w:pStyle w:val="Style15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на:</w:t>
            </w:r>
          </w:p>
        </w:tc>
      </w:tr>
      <w:tr>
        <w:trPr/>
        <w:tc>
          <w:tcPr>
            <w:tcW w:w="2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ы управления ГО МО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ежища МО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вакомероприят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йствий НАСФ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вольствие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т/дачи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менный фонд одежды, белья и обуви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</w:tr>
      <w:tr>
        <w:trPr/>
        <w:tc>
          <w:tcPr>
            <w:tcW w:w="12353" w:type="dxa"/>
            <w:gridSpan w:val="7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рючие для автотранспорта, в том числе: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ючего для карбюраторных двигателей: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3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ючего для дизельных двигателей: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3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рные масла для карбюраторных двигателей;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3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рные масла для дизельных двигателей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.3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миссионные масл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пециальные масл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чные смазки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мозная жидкость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2353" w:type="dxa"/>
            <w:gridSpan w:val="7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пасные части к автомобилям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игатели и другие агрегаты машин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ханические запасные части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лектрооборудование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инотехнические изделия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сбестовые изделия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стекло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кумуляторные батареи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шины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шипники качения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12353" w:type="dxa"/>
            <w:gridSpan w:val="7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пасы медицинского имущества в том числе :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тарная сумк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льдшерский комплект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илки санитарные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12353" w:type="dxa"/>
            <w:gridSpan w:val="7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пасы противопожарного вооружения и имущества, в том числе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ая одежда личного состава противопожарных формирований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ая обувь личного состава противопожарных формирований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ое снаряжение личного состава противопожарных формирований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12353" w:type="dxa"/>
            <w:gridSpan w:val="7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жарно-техническое вооружение, оборудование и инвентарь (в соответствии с нормами положенности на пожарные автомобили основного и специального назначения), </w:t>
            </w:r>
          </w:p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 том числе: 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нообразователь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для технического обслуживания и текущего ремонта пожарных автомобилей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териалы для технического обслуживания и текущего ремонта пожарно-технического вооружения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для технического обслуживания и текущего ремонта пожарных рукавов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териалы для технического обслуживания и текущего ремонта индивидуального снаряжения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шины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2353" w:type="dxa"/>
            <w:gridSpan w:val="7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запасы средств радиационной, химической, медицинской и биологической защиты </w:t>
            </w:r>
          </w:p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тивогазы фильтрующие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ы изолирующие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енеративные патроны к изолирующим противогазам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ираторы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ры защитные детские (для детей до 1,5 лет)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боры радиационной и химической разведки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дозиметрического контроля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еорологический комплект (типа МК-3)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носимых знаков ограждения (типа КЗО-1)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защиты кожи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плекты специальной обработки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ые противохимические пакеты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П-6 в таблетках по 10 шт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птечки индивидуальные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кеты перевязочные индивидуальные, ,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газирующие веществ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зактивирующие  веществ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зинфицирующие веществ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Style15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 т.д.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Style15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Lucida Sans Unicode" w:cs="Times New Roman"/>
      <w:b/>
      <w:kern w:val="2"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Arial Unicode MS" w:cs="Tahoma"/>
      <w:b/>
      <w:b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Lucida Sans Unicode" w:cs="Times New Roman"/>
      <w:b/>
      <w:kern w:val="2"/>
      <w:sz w:val="32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Arial Unicode MS" w:cs="Tahoma"/>
      <w:b/>
      <w:bCs/>
      <w:kern w:val="2"/>
      <w:sz w:val="28"/>
      <w:szCs w:val="28"/>
    </w:rPr>
  </w:style>
  <w:style w:type="character" w:styleId="Style13">
    <w:name w:val="Основной текст Знак"/>
    <w:basedOn w:val="Style12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7:00Z</dcterms:created>
  <dc:creator>user</dc:creator>
  <dc:description/>
  <dc:language>en-US</dc:language>
  <cp:lastModifiedBy>user</cp:lastModifiedBy>
  <dcterms:modified xsi:type="dcterms:W3CDTF">2013-11-14T12:57:00Z</dcterms:modified>
  <cp:revision>2</cp:revision>
  <dc:subject/>
  <dc:title/>
</cp:coreProperties>
</file>